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Российский государственный социаль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циологический факуль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прикладной социолог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ПРОГРАММ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ЕДАГОГИЧЕСКОЙ ПРАКТИКИ</w:t>
      </w:r>
    </w:p>
    <w:p>
      <w:pPr>
        <w:pStyle w:val="Normal"/>
        <w:jc w:val="center"/>
        <w:rPr/>
      </w:pPr>
      <w:r>
        <w:rPr>
          <w:sz w:val="28"/>
        </w:rPr>
        <w:t xml:space="preserve">для студентов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МОСКВА- 2005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Heading2"/>
        <w:ind w:firstLine="708"/>
        <w:jc w:val="both"/>
        <w:rPr/>
      </w:pPr>
      <w:r>
        <w:rPr>
          <w:rFonts w:cs="Arial" w:ascii="Verdana" w:hAnsi="Verdana"/>
        </w:rPr>
        <w:t xml:space="preserve">Содержание и характер профессиональной деятельности определяют необходимость более основательной подготовки будущих специалистов в соответствии с особенностями современного этапа развития российского общества. Деятельность социолога должна отвечать целому ряду требований. Он должен разбираться в социальных фактах, явлениях и процессах, происходящих в обществе, уметь анализировать и давать им квалифицированную оценку. От него требуется умение грамотно организовать и провести конкретные исследования, на основе которых можно предвидеть и прогнозировать тенденции развития социальных процессов. Исследовательская деятельность социолога невозможна без достаточно высокого уровня развития коммуникативных способностей, которые необходимы и в преподавательской работе. Социолог как педагог должен не только сам находить новые, рациональные способы решения социальных задач, но и передавать свои знания, умения, навыки другим. </w:t>
      </w:r>
    </w:p>
    <w:p>
      <w:pPr>
        <w:pStyle w:val="TextBodyIndent"/>
        <w:jc w:val="both"/>
        <w:rPr/>
      </w:pPr>
      <w:r>
        <w:rPr/>
        <w:t>С такими ответственными задачами социолог в состоянии справиться лишь при достаточно высокой педагогической подготовленности, предполагающей наличие определенного педагогического мастерства, включающего в себя множество компонент. Формирование педагогического мастерства требует приобщения студентов к педагогическому творчеству, приближения процесса обучения к жизни, к практике. В этом плане особое значение имеет педагогическая практика. Она обеспечивает единство теоретической и практической подготовки, позволяет будущим специалистам овладеть навыками преподавания дисциплин социологического цикла и использовать эти навыки при решении конкретных социологических задач.</w:t>
      </w:r>
    </w:p>
    <w:p>
      <w:pPr>
        <w:pStyle w:val="TextBodyIndent"/>
        <w:jc w:val="both"/>
        <w:rPr/>
      </w:pPr>
      <w:r>
        <w:rPr/>
        <w:t>Программа педагогической практики составлена с учетом учебного плана дневного отделения социологического факультета. Она состоит из 2-х частей. В первой части предусматривается выполнение ряда педагогических заданий, направленных на ознакомление с педагогическим процессом и анализ и обсуждение конкретных занятий по социологическим дисциплинам, что способствует развитию аналитических способностей студентов. Вторая часть педагогической практики предполагает самостоятельную разработку текста лекции с учетом предъявляемых требований методического характера и проведение семинарского занятия с последующим анализом в группе.</w:t>
      </w:r>
    </w:p>
    <w:p>
      <w:pPr>
        <w:pStyle w:val="TextBodyIndent"/>
        <w:jc w:val="both"/>
        <w:rPr/>
      </w:pPr>
      <w:r>
        <w:rPr/>
      </w:r>
    </w:p>
    <w:p>
      <w:pPr>
        <w:pStyle w:val="Heading3"/>
        <w:rPr/>
      </w:pPr>
      <w:r>
        <w:rPr/>
        <w:t xml:space="preserve">Методические указания </w:t>
      </w:r>
    </w:p>
    <w:p>
      <w:pPr>
        <w:pStyle w:val="Heading3"/>
        <w:rPr/>
      </w:pPr>
      <w:r>
        <w:rPr/>
        <w:t>к выполнению заданий практики</w:t>
      </w:r>
    </w:p>
    <w:p>
      <w:pPr>
        <w:pStyle w:val="Normal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ind w:firstLine="708"/>
        <w:jc w:val="both"/>
        <w:rPr>
          <w:rFonts w:ascii="Verdana" w:hAnsi="Verdana" w:cs="Arial"/>
          <w:i/>
          <w:i/>
          <w:iCs/>
          <w:sz w:val="28"/>
        </w:rPr>
      </w:pPr>
      <w:r>
        <w:rPr>
          <w:rFonts w:cs="Arial" w:ascii="Verdana" w:hAnsi="Verdana"/>
          <w:i/>
          <w:iCs/>
          <w:sz w:val="28"/>
        </w:rPr>
        <w:t xml:space="preserve">Задание 1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Verdana" w:hAnsi="Verdana"/>
          <w:sz w:val="28"/>
        </w:rPr>
        <w:t>Проанализировать письменно учебную программу по одной из дисциплин социологического цикла, используя следующую схем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Verdana" w:hAnsi="Verdana"/>
          <w:sz w:val="28"/>
        </w:rPr>
        <w:t>Тематический план учебной программы, структура и логика ее постро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Verdana" w:hAnsi="Verdana"/>
          <w:sz w:val="28"/>
        </w:rPr>
        <w:t>Соответствие содержания названию учебной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Методологическая основа программы 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Теоретическая основа программы курса.</w:t>
      </w:r>
    </w:p>
    <w:p>
      <w:pPr>
        <w:pStyle w:val="2"/>
        <w:rPr/>
      </w:pPr>
      <w:r>
        <w:rPr/>
        <w:t>1.2. Разработать собственный тематический план учебной программы по одной из дисциплин социологического цикла.</w:t>
      </w:r>
    </w:p>
    <w:p>
      <w:pPr>
        <w:pStyle w:val="Normal"/>
        <w:ind w:firstLine="708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ind w:firstLine="708"/>
        <w:jc w:val="both"/>
        <w:rPr>
          <w:rFonts w:ascii="Verdana" w:hAnsi="Verdana" w:cs="Arial"/>
          <w:i/>
          <w:i/>
          <w:iCs/>
          <w:sz w:val="28"/>
        </w:rPr>
      </w:pPr>
      <w:r>
        <w:rPr>
          <w:rFonts w:cs="Arial" w:ascii="Verdana" w:hAnsi="Verdana"/>
          <w:i/>
          <w:iCs/>
          <w:sz w:val="28"/>
        </w:rPr>
        <w:t>Задание 2.</w:t>
      </w:r>
    </w:p>
    <w:p>
      <w:pPr>
        <w:pStyle w:val="Normal"/>
        <w:jc w:val="both"/>
        <w:rPr/>
      </w:pPr>
      <w:r>
        <w:rPr>
          <w:rFonts w:cs="Arial" w:ascii="Verdana" w:hAnsi="Verdana"/>
          <w:sz w:val="28"/>
        </w:rPr>
        <w:t xml:space="preserve">2.1. Посетить коллективно или индивидуально лекционное или семинарское занятие по одной из дисциплин социологического цикла. </w:t>
      </w:r>
    </w:p>
    <w:p>
      <w:pPr>
        <w:pStyle w:val="Normal"/>
        <w:jc w:val="both"/>
        <w:rPr/>
      </w:pPr>
      <w:r>
        <w:rPr>
          <w:rFonts w:cs="Arial" w:ascii="Verdana" w:hAnsi="Verdana"/>
          <w:sz w:val="28"/>
        </w:rPr>
        <w:t>2.2. Сделать письменный анализ по следующей схеме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По какой теме проводилось занятие, какие вопросы были предложены для рассмотрения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Какие источники при этом использовались или были предложены обучающимся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Какие задачи поставлены педагогом на занятии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8"/>
        </w:rPr>
        <w:t>Какие педагогические средства и методы использовались  для достижения поставленных задач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8"/>
        </w:rPr>
        <w:t>Какие приемы и способы использовались для организации занятия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Какие методы обучения использовались на занятии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8"/>
        </w:rPr>
        <w:t>Какие методы используются для привлечения внимания, поддержания интереса, облегчения восприятия и запоминания материала, активизации мыслительной деятельности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8"/>
        </w:rPr>
        <w:t>Использовалось ли на занятии воспитательное воздействие? Какое и почему? Проанализируйте ситуацию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8"/>
        </w:rPr>
        <w:t>В какой степени преподаватель владеет методами преподавания и воспитания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Какой характер контакта с аудиторией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Какова эффективность проведенного занятия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Составьте рекомендации по дальнейшему закреплению знаний.</w:t>
      </w:r>
    </w:p>
    <w:p>
      <w:pPr>
        <w:pStyle w:val="Heading4"/>
        <w:ind w:left="0" w:firstLine="708"/>
        <w:rPr/>
      </w:pPr>
      <w:r>
        <w:rPr/>
        <w:t>Выводы и рекомендации по анализируемому занятию обсуждаются коллективн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Задание 3.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3.1. Разработать текст лекции по теме одной из дисциплин социологического цикла по следующей структуре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Название темы, план лекции, список рекомендуемой литературы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8"/>
        </w:rPr>
        <w:t>Основное содержание, строго выстроенное в соответствии с планом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8"/>
        </w:rPr>
        <w:t>В тексте требуются ссылки на авторов, анализ их позиций, сопоставления, выводы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В конце текста дать вопросы для самоконтроля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708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Задание 4.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4.2. Провести семинарское занятие в группе и получить письменный отзыв по следующей схеме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По какой теме проводилось занятие, какие вопросы были предложены для рассмотрения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Какие источники при этом использовались или были предложены обучающимся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Какие задачи поставлены на занятии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8"/>
        </w:rPr>
        <w:t>Какие педагогические средства и методы использовались  для достижения поставленных задач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8"/>
        </w:rPr>
        <w:t>Какие приемы и способы использовались для организации занятия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Какие методы обучения использовались на занятии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8"/>
        </w:rPr>
        <w:t>Какие методы используются для привлечения внимания, поддержания интереса, облегчения восприятия и запоминания материала, активизации мыслительной деятельности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8"/>
        </w:rPr>
        <w:t xml:space="preserve">Использовалось ли на занятии воспитательное воздействие? Какое и почему?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Какой характер контакта с аудиторией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Какова эффективность проведенного занятия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>Организационные условия прохождения практики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21"/>
        <w:rPr/>
      </w:pPr>
      <w:r>
        <w:rPr/>
        <w:t xml:space="preserve">Педагогическая практика проходит в двухнедельный срок, со 2 по 15 мая, с 6-тичасовым рабочим днем, с одним выходным в воскресенье. В процессе прохождения практики каждый студент заполняет индивидуальный дневник практики, в котором фиксирует ежедневно выполненную работу. В конце практики пишет отчет о выполненной работе с приложением всех материалов задания. При прохождении практики в другом учебном заведении, кроме РГСУ, студент представляет характеристику руководителя базы практики.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8"/>
        </w:rPr>
        <w:t xml:space="preserve">По окончании практики дневник, отчет, выполненные задания и характеристика сдаются на кафедру руководителю практики в 3-хдневный срок. По результатам практики проходит конференция или защита, которая оценивается по системе дифференцированного зачета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Докт. соц. наук, профессор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каф. прикладной социологии                           Л.И.Михайлова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eastAsia="Arial Unicode MS"/>
          <w:b/>
          <w:b/>
          <w:bCs/>
          <w:sz w:val="32"/>
        </w:rPr>
      </w:pPr>
      <w:r>
        <w:rPr>
          <w:b/>
          <w:bCs/>
          <w:sz w:val="32"/>
        </w:rPr>
        <w:t>РОССИЙСКИЙ ГОСУДАРСТВЕННЫЙ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СОЦИАЛЬНЫЙ УНИВЕРСИТЕТ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Социологический факультет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1"/>
        <w:jc w:val="both"/>
        <w:rPr>
          <w:rFonts w:eastAsia="Arial Unicode MS"/>
        </w:rPr>
      </w:pPr>
      <w:r>
        <w:rPr/>
        <w:t>Специальность «______»</w:t>
      </w:r>
    </w:p>
    <w:p>
      <w:pPr>
        <w:pStyle w:val="Normal"/>
        <w:jc w:val="both"/>
        <w:rPr>
          <w:rFonts w:eastAsia="Arial Unicode MS"/>
          <w:b/>
          <w:b/>
          <w:sz w:val="32"/>
          <w:szCs w:val="20"/>
        </w:rPr>
      </w:pPr>
      <w:r>
        <w:rPr>
          <w:rFonts w:eastAsia="Arial Unicode MS"/>
          <w:b/>
          <w:sz w:val="32"/>
          <w:szCs w:val="20"/>
        </w:rPr>
      </w:r>
    </w:p>
    <w:p>
      <w:pPr>
        <w:pStyle w:val="Normal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5"/>
        <w:rPr>
          <w:b w:val="false"/>
          <w:b w:val="false"/>
          <w:sz w:val="32"/>
          <w:szCs w:val="20"/>
        </w:rPr>
      </w:pPr>
      <w:r>
        <w:rPr>
          <w:b w:val="false"/>
          <w:sz w:val="32"/>
          <w:szCs w:val="2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sz w:val="52"/>
        </w:rPr>
      </w:pPr>
      <w:r>
        <w:rPr>
          <w:sz w:val="52"/>
        </w:rPr>
        <w:t>ДНЕВНИК</w:t>
      </w:r>
    </w:p>
    <w:p>
      <w:pPr>
        <w:pStyle w:val="Normal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ПО ПЕДАГОГИЧЕСКОЙ ПРАКТИКЕ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2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Ф.И.О. студента_______________________________________</w:t>
      </w:r>
    </w:p>
    <w:p>
      <w:pPr>
        <w:pStyle w:val="Normal"/>
        <w:rPr>
          <w:rFonts w:eastAsia="Arial Unicode MS"/>
          <w:sz w:val="32"/>
          <w:szCs w:val="20"/>
        </w:rPr>
      </w:pPr>
      <w:r>
        <w:rPr>
          <w:rFonts w:eastAsia="Arial Unicode MS"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6"/>
        <w:pBdr>
          <w:bottom w:val="single" w:sz="4" w:space="2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pBdr>
          <w:bottom w:val="single" w:sz="4" w:space="21" w:color="000000"/>
        </w:pBdr>
        <w:rPr/>
      </w:pPr>
      <w:r>
        <w:rPr/>
      </w:r>
    </w:p>
    <w:p>
      <w:pPr>
        <w:pStyle w:val="Heading6"/>
        <w:pBdr>
          <w:bottom w:val="single" w:sz="4" w:space="21" w:color="000000"/>
        </w:pBdr>
        <w:rPr/>
      </w:pPr>
      <w:r>
        <w:rPr/>
      </w:r>
    </w:p>
    <w:p>
      <w:pPr>
        <w:pStyle w:val="Heading6"/>
        <w:pBdr>
          <w:bottom w:val="single" w:sz="4" w:space="21" w:color="000000"/>
        </w:pBdr>
        <w:rPr/>
      </w:pPr>
      <w:r>
        <w:rPr/>
        <w:t>Руководитель практики от факультет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ф.и.о. преподавателя, кафедра, должность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</w:rPr>
        <w:t>Сроки проведения практики с «_________» по «________»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Москва 2002г.</w:t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АМЯТКА ПРАКТИКАНТК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</w:rPr>
        <w:t>До отъезда на практику: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>выяснить на кафедре место и время прохождения практики, определить рабочую программу (план) практики, получить в деканате дневник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</w:rPr>
        <w:t>По прибытии на место практики :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сделать соответствующие отметки в направлении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уточнить календарный график прохождения практики, уяснить обязанности практиканта, порядок пользования документацией предприятия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пройти обязательные инструктажи по охране труда и мерам безопаснос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</w:rPr>
        <w:t>По убытии с практики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получить характеристику с оценкой выполненной работы;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сделать соответствующие отметки в направлени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</w:rPr>
        <w:t>Во время прохождения практики: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строго соблюдать правила внутреннего распорядка, установленного н предприятии;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полностью выполнять программу (план) практики и индивидуальные задания по специальности;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нести ответственность за выполняемую работу и ее результаты наравне со штатными работниками;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вести научные исследования в интересах предприятия;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ежедневно вести дневник практики и по окончании практики предоставить его на просмотр руководителю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</w:rPr>
        <w:t>О порядке составления отчета: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>материалы к отчету подбираются систематически в течение всей практики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>отчет и дневник представляются руководителю для оценки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b/>
        </w:rPr>
        <w:t>на защите</w:t>
      </w:r>
      <w:r>
        <w:rPr/>
        <w:t xml:space="preserve"> на факультете иметь отчет, </w:t>
      </w:r>
      <w:r>
        <w:rPr>
          <w:bCs/>
        </w:rPr>
        <w:t>заполненный по итогам практики</w:t>
      </w:r>
      <w:r>
        <w:rPr/>
        <w:t xml:space="preserve"> дневник, материалы выполненных заданий и характеристику с базы практик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</w:rPr>
        <w:t>Защита пректики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2"/>
        <w:ind w:firstLine="708"/>
        <w:rPr/>
      </w:pPr>
      <w:r>
        <w:rPr/>
        <w:t xml:space="preserve">По окончании практики студент защищает практику и получает дифференцированный зачет. Работу оценивает комиссия, назначенная заведующим кафедрой. Комиссия должна быть в составе не менее 2-х человек: зав. кафедрой, руководитель практики, назначенные преподаватели. Зав. кафедрой является председателем комиссии. После защиты руководитель практики делает отметки в дневнике, т.е. ставит дату защиты, оценку, делает краткое заключение и ставит свою подпись, зав кафедрой заверяет. Дифференцированный зачет ставится также руководителем практики в зачетную книжку студента. </w:t>
      </w:r>
    </w:p>
    <w:p>
      <w:pPr>
        <w:pStyle w:val="2"/>
        <w:ind w:firstLine="708"/>
        <w:rPr/>
      </w:pPr>
      <w:r>
        <w:rPr/>
        <w:t>Студент, не выполнивший программу практики или получивший неудовлетворительную оценку при защите, отчисляется из университета. Потеря дневника и отчета равноценна не выполнению программы практики и получению неудовлетворительной оценки. Отчет по практике и дневник хранятся на факультете весь период обучения студента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КУРС_______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</w:rPr>
        <w:t>(вид практики)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b/>
          <w:sz w:val="32"/>
        </w:rPr>
        <w:t>Цель</w:t>
      </w:r>
      <w:r>
        <w:rPr>
          <w:sz w:val="3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3"/>
        <w:rPr>
          <w:rFonts w:eastAsia="Arial Unicode MS"/>
        </w:rPr>
      </w:pPr>
      <w:r>
        <w:rPr/>
        <w:t>Задачи  практики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</w:r>
    </w:p>
    <w:p>
      <w:pPr>
        <w:pStyle w:val="TextBody"/>
        <w:rPr/>
      </w:pPr>
      <w:r>
        <w:rPr/>
        <w:t>Индивидуальное задание на практику</w:t>
      </w:r>
    </w:p>
    <w:p>
      <w:pPr>
        <w:pStyle w:val="TextBody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aps/>
        </w:rPr>
      </w:pPr>
      <w:r>
        <w:rPr>
          <w:b/>
          <w:caps/>
        </w:rPr>
        <w:t>Сведения о выполненной работе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290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ежедневно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выполняемой работ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Подпись руководителя практ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Зав. кафедрой</w:t>
        <w:tab/>
        <w:tab/>
        <w:tab/>
        <w:tab/>
        <w:tab/>
        <w:tab/>
        <w:tab/>
        <w:t>___________/______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НАПРАВЛЕНИЕ НА ________________________________________</w:t>
      </w:r>
    </w:p>
    <w:p>
      <w:pPr>
        <w:pStyle w:val="TextBody"/>
        <w:jc w:val="center"/>
        <w:rPr>
          <w:sz w:val="22"/>
        </w:rPr>
      </w:pPr>
      <w:r>
        <w:rPr>
          <w:b/>
          <w:sz w:val="22"/>
        </w:rPr>
        <w:t>(указать вид практики)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осковский государственный социальный университет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>Направляет студента__________________________________________</w:t>
      </w:r>
    </w:p>
    <w:p>
      <w:pPr>
        <w:pStyle w:val="TextBody"/>
        <w:jc w:val="center"/>
        <w:rPr>
          <w:sz w:val="22"/>
        </w:rPr>
      </w:pPr>
      <w:r>
        <w:rPr>
          <w:b/>
          <w:sz w:val="22"/>
        </w:rPr>
        <w:t>(Фамилия, имя, отчество)</w:t>
      </w:r>
    </w:p>
    <w:p>
      <w:pPr>
        <w:pStyle w:val="TextBody"/>
        <w:rPr>
          <w:sz w:val="28"/>
        </w:rPr>
      </w:pPr>
      <w:r>
        <w:rPr>
          <w:b/>
          <w:sz w:val="28"/>
        </w:rPr>
        <w:t>для прохождения практики на __________________________________</w:t>
      </w:r>
    </w:p>
    <w:p>
      <w:pPr>
        <w:pStyle w:val="TextBody"/>
        <w:ind w:left="2160" w:firstLine="720"/>
        <w:jc w:val="center"/>
        <w:rPr>
          <w:sz w:val="20"/>
        </w:rPr>
      </w:pPr>
      <w:r>
        <w:rPr>
          <w:b/>
          <w:sz w:val="20"/>
        </w:rPr>
        <w:t>(наименование организации)</w:t>
      </w:r>
    </w:p>
    <w:p>
      <w:pPr>
        <w:pStyle w:val="TextBody"/>
        <w:rPr>
          <w:sz w:val="28"/>
        </w:rPr>
      </w:pPr>
      <w:r>
        <w:rPr>
          <w:b/>
          <w:sz w:val="28"/>
        </w:rPr>
        <w:t>___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>в период с «_____»______________ по «_____»______________200_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ab/>
        <w:tab/>
        <w:tab/>
        <w:t xml:space="preserve">Декан факультета </w:t>
      </w:r>
      <w:r>
        <w:rPr>
          <w:b/>
        </w:rPr>
        <w:t xml:space="preserve">     _______________/________________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2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sz w:val="28"/>
        </w:rPr>
      </w:pPr>
      <w:r>
        <w:rPr>
          <w:b/>
          <w:sz w:val="28"/>
        </w:rPr>
        <w:t>М.П.</w:t>
        <w:tab/>
        <w:tab/>
        <w:tab/>
        <w:t xml:space="preserve">Прибыл </w:t>
        <w:tab/>
        <w:t>«_____»______________200_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</w:rPr>
        <w:t>_______________/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b/>
          <w:sz w:val="28"/>
        </w:rPr>
        <w:t>М.П.</w:t>
        <w:tab/>
        <w:tab/>
        <w:tab/>
        <w:t xml:space="preserve">Выбыл </w:t>
        <w:tab/>
        <w:t>«_____»______________200_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</w:rPr>
        <w:t>_______________/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98"/>
        </w:tabs>
        <w:ind w:left="1698" w:hanging="9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2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Verdana" w:hAnsi="Verdana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равильный"/>
    <w:basedOn w:val="TextBody"/>
    <w:qFormat/>
    <w:pPr>
      <w:spacing w:lineRule="auto" w:line="360"/>
      <w:ind w:firstLine="709"/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rFonts w:ascii="Verdana" w:hAnsi="Verdana" w:cs="Verdan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Verdana" w:hAnsi="Verdana" w:cs="Arial"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Verdana" w:hAnsi="Verdana" w:cs="Verda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28:00Z</dcterms:created>
  <dc:creator>МЛИ</dc:creator>
  <dc:description/>
  <dc:language>en-US</dc:language>
  <cp:lastModifiedBy>МЛИ</cp:lastModifiedBy>
  <dcterms:modified xsi:type="dcterms:W3CDTF">2005-04-17T06:18:00Z</dcterms:modified>
  <cp:revision>7</cp:revision>
  <dc:subject/>
  <dc:title/>
</cp:coreProperties>
</file>